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9" w:right="431" w:firstLine="855"/>
        <w:jc w:val="right"/>
        <w:rPr>
          <w:b/>
          <w:b/>
          <w:i/>
          <w:i/>
          <w:caps/>
          <w:color w:val="808080"/>
          <w:sz w:val="24"/>
          <w:szCs w:val="24"/>
        </w:rPr>
      </w:pPr>
      <w:r>
        <w:rPr>
          <w:b/>
          <w:i/>
          <w:caps/>
          <w:color w:val="808080"/>
          <w:sz w:val="24"/>
          <w:szCs w:val="24"/>
          <w:lang w:val="bg-BG"/>
        </w:rPr>
        <w:t xml:space="preserve">2 </w:t>
      </w:r>
    </w:p>
    <w:p>
      <w:pPr>
        <w:pStyle w:val="Normal"/>
        <w:ind w:left="1269" w:right="431" w:firstLine="855"/>
        <w:jc w:val="right"/>
        <w:rPr>
          <w:b/>
          <w:b/>
          <w:i/>
          <w:i/>
          <w:caps/>
          <w:color w:val="808080"/>
          <w:sz w:val="24"/>
          <w:szCs w:val="24"/>
        </w:rPr>
      </w:pPr>
      <w:r>
        <w:rPr>
          <w:b/>
          <w:i/>
          <w:caps/>
          <w:color w:val="808080"/>
          <w:sz w:val="24"/>
          <w:szCs w:val="24"/>
        </w:rPr>
      </w:r>
    </w:p>
    <w:p>
      <w:pPr>
        <w:pStyle w:val="Normal"/>
        <w:ind w:left="1269" w:right="431" w:firstLine="855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bg-BG"/>
        </w:rPr>
        <w:t>Техническа спецификация</w:t>
      </w:r>
    </w:p>
    <w:p>
      <w:pPr>
        <w:pStyle w:val="Normal"/>
        <w:ind w:left="285" w:right="431" w:firstLine="855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обществена поръчка</w:t>
      </w:r>
      <w:r>
        <w:rPr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Ремонт на общинска инфраструктура (улична и пътна мрежа и съоръжения към нея) на територията на Община Габрово, по 2 обособени позиции: 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left="285" w:right="431" w:firstLine="855"/>
        <w:jc w:val="center"/>
        <w:rPr>
          <w:b/>
          <w:b/>
          <w:sz w:val="24"/>
          <w:lang w:val="bg-BG"/>
        </w:rPr>
      </w:pPr>
      <w:r>
        <w:rPr>
          <w:b/>
          <w:i/>
          <w:sz w:val="24"/>
          <w:lang w:val="bg-BG"/>
        </w:rPr>
        <w:t>За Обособена позиция №2:</w:t>
      </w:r>
      <w:r>
        <w:rPr>
          <w:b/>
          <w:sz w:val="24"/>
          <w:lang w:val="bg-BG"/>
        </w:rPr>
        <w:t xml:space="preserve"> Ремонт на общинска инфраструктура (улична и пътна мрежа и съоръжения към нея) на територията на Община Габрово 2017-2019 г.</w:t>
      </w:r>
    </w:p>
    <w:p>
      <w:pPr>
        <w:pStyle w:val="Normal"/>
        <w:ind w:left="285" w:right="431" w:firstLine="855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4"/>
        </w:numPr>
        <w:spacing w:before="0" w:after="120"/>
        <w:ind w:left="1077" w:right="-108" w:hanging="357"/>
        <w:jc w:val="both"/>
        <w:rPr/>
      </w:pPr>
      <w:r>
        <w:rPr>
          <w:b/>
          <w:sz w:val="24"/>
          <w:szCs w:val="24"/>
          <w:lang w:val="bg-BG"/>
        </w:rPr>
        <w:t>Основа от трошен камък /направа или ремонт/ на пътни и улични настилки</w:t>
      </w:r>
    </w:p>
    <w:p>
      <w:pPr>
        <w:pStyle w:val="Normal"/>
        <w:spacing w:before="60" w:after="120"/>
        <w:ind w:right="23" w:firstLine="720"/>
        <w:jc w:val="both"/>
        <w:rPr/>
      </w:pPr>
      <w:r>
        <w:rPr>
          <w:sz w:val="24"/>
          <w:szCs w:val="24"/>
          <w:lang w:val="bg-BG"/>
        </w:rPr>
        <w:t>Трошеният камък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043:2005+АС:2005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ли еквивалетно/и и да се придружава с декларация за съответствие. Полага се върху суха и ненарушена  основа на пътното легло. Уплътняването се извършва с валяк.</w:t>
      </w:r>
    </w:p>
    <w:p>
      <w:pPr>
        <w:pStyle w:val="Normal"/>
        <w:numPr>
          <w:ilvl w:val="0"/>
          <w:numId w:val="4"/>
        </w:numPr>
        <w:spacing w:before="0" w:after="120"/>
        <w:ind w:left="1077" w:hanging="35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итумен разлив</w:t>
      </w:r>
    </w:p>
    <w:p>
      <w:pPr>
        <w:pStyle w:val="Default"/>
        <w:spacing w:before="0" w:after="120"/>
        <w:ind w:firstLine="709"/>
        <w:jc w:val="both"/>
        <w:rPr/>
      </w:pPr>
      <w:r>
        <w:rPr>
          <w:color w:val="000000"/>
        </w:rPr>
        <w:t xml:space="preserve">Под „битумен разлив“ в обществената поръчка трябва да се разбира „втори битумен разлив“, съгласно „Техническа спецификация 2014 г.” на АПИ или еквивалетно/и.  Преди полагане на асфалтовата смес, върху добре почистена и обезпрашена основа и запълнени пукнатини до </w:t>
      </w:r>
      <w:r>
        <w:rPr>
          <w:color w:val="000000"/>
          <w:lang w:val="ru-RU"/>
        </w:rPr>
        <w:t>3</w:t>
      </w:r>
      <w:r>
        <w:rPr>
          <w:color w:val="000000"/>
        </w:rPr>
        <w:t>мм се нанася бавно разпадаща се битумна емулсия за разлив при разход от 0.25 кг/м2 до 0.7 кг/м2. Битумната емулсия трябва да бъде катионна или анионна, бавно разпадаща се битумна емулсия. Катионната битумна емулсия трябва да бъде клас С60В1, С40BF1или С60ВР1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в съответствие с </w:t>
      </w:r>
      <w:r>
        <w:rPr/>
        <w:t xml:space="preserve">БДС EN 13808:2013 </w:t>
      </w:r>
      <w:r>
        <w:rPr>
          <w:color w:val="000000"/>
        </w:rPr>
        <w:t xml:space="preserve">или еквивалетно/и и </w:t>
      </w:r>
      <w:r>
        <w:rPr>
          <w:i/>
          <w:color w:val="000000"/>
        </w:rPr>
        <w:t>„Техническа спецификация 2014 г.”</w:t>
      </w:r>
      <w:r>
        <w:rPr>
          <w:color w:val="000000"/>
        </w:rPr>
        <w:t xml:space="preserve"> на АПИ или еквивалетно/и, а анионната емулсия - в съответствие с </w:t>
      </w:r>
      <w:r>
        <w:rPr>
          <w:i/>
          <w:color w:val="000000"/>
        </w:rPr>
        <w:t>„Техническа спецификация 2014 г.”</w:t>
      </w:r>
      <w:r>
        <w:rPr>
          <w:color w:val="000000"/>
        </w:rPr>
        <w:t xml:space="preserve"> на АПИ или еквивалетно/и.</w:t>
      </w:r>
    </w:p>
    <w:p>
      <w:pPr>
        <w:pStyle w:val="Normal"/>
        <w:numPr>
          <w:ilvl w:val="0"/>
          <w:numId w:val="4"/>
        </w:numPr>
        <w:ind w:left="0" w:right="-108" w:firstLine="72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фалтобетонова настилка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 xml:space="preserve">Всички асфалтови работи следва да се изпълняват в съответствие с „Техническа спецификация 2014 г.” на АПИ или еквивалетно/и. 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u w:val="single"/>
          <w:lang w:val="bg-BG"/>
        </w:rPr>
        <w:t>Горещите асфалтови смеси</w:t>
      </w:r>
      <w:r>
        <w:rPr>
          <w:sz w:val="24"/>
          <w:szCs w:val="24"/>
          <w:lang w:val="bg-BG"/>
        </w:rPr>
        <w:t xml:space="preserve"> трябва да отговарят на БДС ЕN 13108-1/NA:2006-</w:t>
      </w:r>
      <w:r>
        <w:rPr/>
        <w:t xml:space="preserve"> </w:t>
      </w:r>
      <w:r>
        <w:rPr>
          <w:i/>
          <w:sz w:val="24"/>
          <w:szCs w:val="24"/>
          <w:lang w:val="bg-BG"/>
        </w:rPr>
        <w:t>Асфалтови смеси. Изисквания за материалите. Част 1: Асфалтобетон</w:t>
      </w:r>
      <w:r>
        <w:rPr>
          <w:sz w:val="24"/>
          <w:szCs w:val="24"/>
          <w:lang w:val="bg-BG"/>
        </w:rPr>
        <w:t xml:space="preserve"> и стандартите за изпитване на горещи асфалтобетонови смеси или еквивалетно/и.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машинно цялостно преасфалтиране на големи участъци (по-големи от 500 м2 за един участък), по преценка на Възложителя, на посочени от него места и в негово присъствие, Изпълнителят взема сондажни ядки за лабораторно изпитване.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 xml:space="preserve">Направата  на покрития от горещи асфалтобетонови смеси да не се извършва при температура на въздуха по-ниска от +5°С, нито при валежи от дъжд или върху мокра основа. Асфалтовите смеси, доставени на местополагането, трябва да имат температура не по-ниска от +130°С, а при студено време - не по-ниска от +150°С. </w:t>
      </w:r>
      <w:r>
        <w:rPr>
          <w:sz w:val="24"/>
          <w:szCs w:val="24"/>
          <w:lang w:val="bg-BG" w:eastAsia="bg-BG"/>
        </w:rPr>
        <w:t>При доставянето на сместа в асфалтополагащата машина, тя трябва да бъде в температурните граници 14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bg-BG" w:eastAsia="bg-BG"/>
        </w:rPr>
        <w:t xml:space="preserve">С от температурата на работната рецепта. Ако значителна част от доставената смес в машината не отговаря на изискванията, или в сместа има буци, трябва да се прекъсне асфалтополагането до вземането на необходимите мерки за спазване на изискванията в </w:t>
      </w:r>
      <w:r>
        <w:rPr>
          <w:i/>
          <w:sz w:val="24"/>
          <w:lang w:val="bg-BG"/>
        </w:rPr>
        <w:t>„Техническа спецификация 2014 г.”</w:t>
      </w:r>
      <w:r>
        <w:rPr>
          <w:sz w:val="24"/>
          <w:lang w:val="bg-BG"/>
        </w:rPr>
        <w:t xml:space="preserve"> на АПИ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(покриване). Каросерията на превозните средства трябва да бъде напълно почистена преди натоварване с асфалтова смес. Сместа се превозва така, че да бъде предпазена от замърсяване и де сортиране, като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  <w:lang w:val="bg-BG"/>
        </w:rPr>
        <w:t>Студените асфалтови смеси</w:t>
      </w:r>
      <w:r>
        <w:rPr>
          <w:sz w:val="24"/>
          <w:lang w:val="bg-BG"/>
        </w:rPr>
        <w:t xml:space="preserve"> да са произведени от натрошени каменни фракции, трошен пясък и разреден битум. Количеството на разредения битум трябва да бъде в границите от 4,2 до 4,8 тегловни части на 100 части минерален материал. Максималното съдържание на частици преминали през сито 0,075 мм в общата минерална смес трябва да е макс. 2% по маса. Трошеният пясък трябва да има стойност на пясъчния еквивалент не по-малко от 50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Студените асфалтови смеси трябва да бъдат придружени от протокол за изпитване според БДС 4474-83 или еквивалент.</w:t>
      </w:r>
    </w:p>
    <w:p>
      <w:pPr>
        <w:pStyle w:val="Normal"/>
        <w:ind w:firstLine="708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ложените асфалтобетонови смеси се придружават с декларация за съответствие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лагане или ремонт на бордюри   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лагането на нови или подмяната на съществуващи бордюри се изпълнява с бордюри от естествени каменни материали (гранит) в съответствие с </w:t>
      </w:r>
      <w:hyperlink r:id="rId2">
        <w:r>
          <w:rPr>
            <w:rStyle w:val="InternetLink"/>
            <w:bCs/>
            <w:color w:val="000000"/>
            <w:sz w:val="24"/>
            <w:szCs w:val="24"/>
            <w:lang w:val="ru-RU"/>
          </w:rPr>
          <w:t xml:space="preserve">БДС </w:t>
        </w:r>
        <w:r>
          <w:rPr>
            <w:rStyle w:val="InternetLink"/>
            <w:bCs/>
            <w:color w:val="000000"/>
            <w:sz w:val="24"/>
            <w:szCs w:val="24"/>
          </w:rPr>
          <w:t>EN</w:t>
        </w:r>
        <w:r>
          <w:rPr>
            <w:rStyle w:val="InternetLink"/>
            <w:bCs/>
            <w:color w:val="000000"/>
            <w:sz w:val="24"/>
            <w:szCs w:val="24"/>
            <w:lang w:val="ru-RU"/>
          </w:rPr>
          <w:t xml:space="preserve"> 1343:2006</w:t>
        </w:r>
      </w:hyperlink>
      <w:r>
        <w:rPr>
          <w:sz w:val="24"/>
          <w:szCs w:val="24"/>
          <w:lang w:val="bg-BG"/>
        </w:rPr>
        <w:t xml:space="preserve"> или еквивалетно/и и бетонови изделия в съответствие с БДС EN 1340 :2005 или еквивалетно/и, бетонов разтвор </w:t>
      </w:r>
      <w:r>
        <w:rPr>
          <w:sz w:val="24"/>
          <w:szCs w:val="24"/>
        </w:rPr>
        <w:t>C 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 съответствие с БДС EN 206:2013+A1:2016 или еквивалетно/и.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дюрите се полагат върху пресен бетон, нареждайки се в прави или криви участъци. Фугите между тях се запълват с разтвор, след като се провери правилното им положение и тяхното ниво чрез нивелация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агане или ремонт на тротоарни настилки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>Полагането на нови или подмяната на съществуващи тротоарни настилки се изпълнява с вибропресовани тротоарни изделия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1338:2005, </w:t>
      </w:r>
      <w:r>
        <w:rPr>
          <w:sz w:val="24"/>
          <w:szCs w:val="24"/>
          <w:lang w:val="bg-BG"/>
        </w:rPr>
        <w:t>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1339:2005 </w:t>
      </w:r>
      <w:r>
        <w:rPr>
          <w:sz w:val="24"/>
          <w:szCs w:val="24"/>
          <w:lang w:val="bg-BG"/>
        </w:rPr>
        <w:t xml:space="preserve">или еквивалетно/и, на пясъчна основа или на полусух цименто-пясъчен разтвор 1:1. Положената настилка се уплътнява с ръчно трамбоване. 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1077" w:right="-289" w:hanging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раждане на дъждовна канализация, водоотвеждащи съоръжения и ревизионни шах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то на водоотвеждащите трасета, влож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V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ръби следва да отговарят на съответните действащи стандарти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При монтажа на тръбите следва да се спазват указанията на фирмата – производител на тръби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 xml:space="preserve">Решетките за дъждоприемните шахти  да отговарят на действащия за тях стандарт БДС EN 124-6:2015 или еквивалетно/и. Капаците на ревизионните шахти да отговарят съответно на БДС EN 124-1:2015 или еквивалетно/и и БДС EN 124-2:2015 или еквивалетно/и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bCs/>
          <w:sz w:val="24"/>
          <w:szCs w:val="24"/>
          <w:lang w:val="bg-BG"/>
        </w:rPr>
        <w:t xml:space="preserve">При започване на строителството, да се извика на място представител  на ВиК гр. Габрово, за уточняване на същесвуващите водопроводи и канали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се влагат качествени материали, съгласно действащите национални или хармонизирани стандарти, придружени с декларация за съответствие от производител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>За отделните видове рабо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а се спазва съответната действаща технолог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 xml:space="preserve">Изграждането на новите ревизионни и водоотвеждащи шахти да се изпълни чрез технология на монтаж, осигуряваща: отвеждане на ударните динамични натоварвания от граничните слоеве към пътната настилка; равна повърхност и дълготрайна експлоатация; намаляване разходите от регулярни ремонти; водоплътност на системата и тръбната разводка; бърз и лесен монтаж с голяма издържливост (Система </w:t>
      </w:r>
      <w:r>
        <w:rPr>
          <w:sz w:val="24"/>
          <w:szCs w:val="24"/>
        </w:rPr>
        <w:t>Bituplan</w:t>
      </w:r>
      <w:r>
        <w:rPr>
          <w:sz w:val="24"/>
          <w:szCs w:val="24"/>
          <w:lang w:val="bg-BG"/>
        </w:rPr>
        <w:t xml:space="preserve"> на ACO или еквивалентна).</w:t>
      </w:r>
    </w:p>
    <w:p>
      <w:pPr>
        <w:pStyle w:val="Normal"/>
        <w:ind w:right="-290" w:firstLine="720"/>
        <w:jc w:val="both"/>
        <w:rPr/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пустимата денивелация, която се реализира от елементите на съоръжението и в прилежащата настилка в радиус 1,5 м от център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е 1 см. При констатиране на по-големи отклонения възложителят не заплаща сумите</w:t>
      </w:r>
      <w:r>
        <w:rPr>
          <w:sz w:val="24"/>
          <w:szCs w:val="24"/>
          <w:lang w:val="bg-BG"/>
        </w:rPr>
        <w:t xml:space="preserve"> по ремон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right="-29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lang w:val="bg-BG"/>
        </w:rPr>
        <w:t>Ремонт или изграждане на водоотвеждащи съоръжения и подпорни стени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>При ремонт на водостоци бетоновите тръби трябва да съответстват на БДС EN 1916:2003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lang w:val="bg-BG"/>
        </w:rPr>
        <w:t xml:space="preserve">, а при влагане на </w:t>
      </w:r>
      <w:r>
        <w:rPr>
          <w:sz w:val="24"/>
        </w:rPr>
        <w:t>PVC</w:t>
      </w:r>
      <w:r>
        <w:rPr>
          <w:sz w:val="24"/>
          <w:lang w:val="bg-BG"/>
        </w:rPr>
        <w:t xml:space="preserve"> тръби – </w:t>
      </w:r>
      <w:r>
        <w:rPr>
          <w:sz w:val="24"/>
          <w:lang w:val="ru-RU"/>
        </w:rPr>
        <w:t>БДС EN ISO 1452-1:2010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lang w:val="ru-RU"/>
        </w:rPr>
        <w:t>, БДС EN ISO 1452-2:2010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lang w:val="ru-RU"/>
        </w:rPr>
        <w:t xml:space="preserve"> и БДС EN ISO 1452-3:2010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Циментовият разтвор за фугите между тръбите трябва да бъде с марка по якост на натиска не по-малка от М 5. Монтажът на тръбите се извършва на подготвено легло върху цименто-пясъчен разтвор или бетон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формянето на вток, отток или подпорни стени се извършва чрез използването на бетон, стоманобетон, каменна зидария, зидария от бетонови ивици или други бетонови елементи.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 xml:space="preserve">При възстановяването на стоманобетонови укрепващи подпорни стени,  бетоновият разтвор трябва да съответства на </w:t>
      </w:r>
      <w:r>
        <w:rPr>
          <w:sz w:val="24"/>
          <w:szCs w:val="24"/>
          <w:lang w:val="bg-BG"/>
        </w:rPr>
        <w:t>БДС EN 206:2013+A1:2016 или еквивалетно/и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ложените материали и изделия трябва да отговарят на действащите стандарти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и изпълнение на ремонтните работи се влагат качествени материали, съгласно действащите български държавни стандарти или хармонизираните стандарти, придружени с декларация за съответствие от производител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отделните видове ремонтни работи се спазва съответната действаща технология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4"/>
        </w:numPr>
        <w:ind w:left="1080" w:right="-284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Кофражни работи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  <w:lang w:val="bg-BG"/>
        </w:rPr>
        <w:t>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. За тази цел те трябва да бъдат с неизменяеми размери, достатъчна якост и коравина. Кофражните форми се полагат върху носещи елементи-греди, стойки и заедно с тях трябва да образуват устойчива система. Кофражите трябва да бъдат инвентарни, пригодени за лесно и бързо монтиране и демонтиране при максимална възвращаемост.</w:t>
      </w:r>
    </w:p>
    <w:p>
      <w:pPr>
        <w:pStyle w:val="Normal"/>
        <w:ind w:left="1140" w:right="-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Армировъчни работи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мировката се изготвя във вид на уедрени елементи, облекчаващи транспортирането и монтирането на същата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маната, използвана за армировка по външни показатели, трябва да отговаря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да има чиста некорозирала повърхност, без полепнала кал, масло, боя и др. замърся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отклонения от овалността на прътите и размера на сечението им не трябва да превишават посочените в съответните стандар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прътите трябва да бъдат прави; остатъчната кривина не трябва да надвишава 6мм на 1 м’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високоякостните стомани не трябва да имат ръжда по повърхността на прътите, както и каквито и да било нарези, драскотини или други забележими дефекти.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армировка на стоманобетонните конструктивни елементи се използва стомана А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отговаряща на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0080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>2005</w:t>
      </w:r>
      <w:r>
        <w:rPr>
          <w:sz w:val="24"/>
          <w:szCs w:val="24"/>
          <w:lang w:val="bg-BG"/>
        </w:rPr>
        <w:t xml:space="preserve"> или еквивалетно/и.</w:t>
      </w:r>
    </w:p>
    <w:p>
      <w:pPr>
        <w:pStyle w:val="Normal"/>
        <w:ind w:right="-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Бетонни работи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бетонните и стоманобетонните конструкции се употребява обикновен бетон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ействащите БДС EN 206:2013+A1:2016 или еквивалетно/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Основният показател на бетона, който се използва е клас по якост на натиск В.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Обикновеният бетон  се приготвя с плътни добавъчни материали/чакъл или трошен камък и естествен пясък/  и ограничен обем на порите в циментовия камък след уплътняването, който се втвърдява при обикновени услови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 xml:space="preserve">Максималният размер на едрия добавъчен материал на бетона трябва да бъде не по-голям от 1/3 от най-малкия размер на напречното сечение на елемента, не по-голям от половината дебелина на плочите. Добавъчните материали за бетона следва да отговарят на стандарт: </w:t>
      </w:r>
      <w:r>
        <w:rPr>
          <w:sz w:val="24"/>
          <w:szCs w:val="24"/>
        </w:rPr>
        <w:t>БДС EN 12620:2002+A1:2008</w:t>
      </w:r>
      <w:r>
        <w:rPr>
          <w:sz w:val="24"/>
          <w:szCs w:val="24"/>
          <w:lang w:val="bg-BG"/>
        </w:rPr>
        <w:t xml:space="preserve"> или еквивалетно/и. 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иготвяне на бетона се използва портландцимент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да започне полагането на бетонната смес, трябва да се извърши следното: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не на кофражът и армировк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основ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и се навлажнява старият пласт бетон/премахва се циментната ципа/ и се отстранява задържалата се вода по повърхността след навлажняването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, в който върху положения бетон може да се положи нов без оформяне на работна фуга, се установява в зависимост от вида на цимента, състава на бетона, температурата на въздуха и др. и не трябва да е по-дълъг от 2 ½ часа. При прекъсване на бетонирането за повече от 2 ½ часа  бетонирането може да продължи при спазване на всички изисквания за оформяне на работните фуги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дъжд положеният бетон трябва  да се защити от пряко попадане на вода. Ако това се получи, размитият бетон се отстранява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тонирането на греди и плочи, свързани монолитно с колони и стени, трябва да се извършва 1-2 часа след бетониране на последните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еди с височина до 30см се бетонират заедно с плочите над тях, а греди с височина над 80см могат да се бетонират отделно от плочата, като се спазват всички изисквания за оформяне на фугите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плътняване на бетонната смес да се използва вибриране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офрирането на носещия кофраж на стоманобетонната конструкция, се допуска, когато якостта на бетона е достигнала следните стойности: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фундаменти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плочи с отвор до 2м’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за греди до 8м’ и за плочи с отвор от 2 до 8м’ – 7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за носещи конструкции с отвор по-голям от 8м’ – 100%.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120"/>
        <w:ind w:left="1080" w:right="-289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Хоризонтална маркировка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 w:eastAsia="bg-BG"/>
        </w:rPr>
        <w:t>Хоризонталната маркировка се изпълнява в съответствие на изискванията на Наредба № 2/17.01.2001г. за сигнализация на пътищата с пътна маркировка и Техническа спецификация на АПИ от 2009 г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>Материалите за пътна маркировка трябва да отговарят на следните стандар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1429" w:hanging="7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Боя за пътна маркировка, термопластици и студен пластик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1436</w:t>
      </w:r>
      <w:r>
        <w:rPr>
          <w:sz w:val="24"/>
          <w:szCs w:val="24"/>
          <w:lang w:val="bg-BG" w:eastAsia="bg-BG"/>
        </w:rPr>
        <w:t>:2007+А1:2009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Материали за пътна маркировка. Експлоатационни характеристики на пътната маркиров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bg-BG" w:eastAsia="bg-BG"/>
        </w:rPr>
        <w:t>1871:2004-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 w:eastAsia="bg-BG"/>
        </w:rPr>
        <w:t xml:space="preserve"> Материали за пътна маркировка. Физични характеристи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14120</w:t>
      </w:r>
      <w:r>
        <w:rPr>
          <w:sz w:val="24"/>
          <w:szCs w:val="24"/>
          <w:lang w:val="bg-BG" w:eastAsia="bg-BG"/>
        </w:rPr>
        <w:t>:1977/Изменение 1:2003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Покрития лаковобояджийски. Изпитване на изтриваем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1429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ъклени перли и добавъчни материали, подобряващи сцеплениет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1423:2012/АС:2013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Материали за пътна маркировка. Допълнителни материали. Стъклени перли, добавъчни материали, подобряващи сцеплението, и смеси от тя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val="ru-RU" w:eastAsia="bg-BG"/>
        </w:rPr>
        <w:t xml:space="preserve">БДС </w:t>
      </w:r>
      <w:r>
        <w:rPr>
          <w:sz w:val="24"/>
          <w:szCs w:val="24"/>
          <w:lang w:val="bg-BG" w:eastAsia="bg-BG"/>
        </w:rPr>
        <w:t>EN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1424:2004+А1:2004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bg-BG" w:eastAsia="bg-BG"/>
        </w:rPr>
        <w:t xml:space="preserve"> - Материали за пътна маркировка. Предварително смесени стъклени перл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>Боята</w:t>
      </w:r>
      <w:r>
        <w:rPr>
          <w:sz w:val="24"/>
          <w:szCs w:val="24"/>
          <w:lang w:val="ru-RU" w:eastAsia="bg-BG"/>
        </w:rPr>
        <w:t xml:space="preserve"> за пътна маркировка, термопластиците, стъклените перли и добавъчните материали</w:t>
      </w:r>
      <w:r>
        <w:rPr>
          <w:sz w:val="24"/>
          <w:szCs w:val="24"/>
          <w:lang w:val="bg-BG" w:eastAsia="bg-BG"/>
        </w:rPr>
        <w:t>, които се използват за пътна маркировка, трябва да бъдат подготвени за работа, съгласно изискванията и инструкциите на производителя. Не се допуска използването на боя, която е образувала трудно разбъркващи се утайки и ципи по повърх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Пътното покритие трябва да бъде сухо и почистено от налична прах, замърсявания кал или други материи и остатъци от стара маркировка с недобра адхезия към асфалтобетоновата повърхнос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>Изпълнението на маркировката върху повдигнати пешеходни пътеки да е съгласно с изискваниятя на Наредба № РД-02-20-10 от 05.07.2012г. за условията за изграждане или монтиране върху платното за движение на изкуствени неравности и на други средства за ограничаване на скоростта на движение и изискванията към тя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>Изпълнителят създава временната организация на движение за улиците, по които ще се полага пътната маркировка.</w:t>
      </w:r>
    </w:p>
    <w:p>
      <w:pPr>
        <w:pStyle w:val="Normal"/>
        <w:ind w:right="-29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4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 изисквания</w:t>
      </w:r>
    </w:p>
    <w:p>
      <w:pPr>
        <w:pStyle w:val="Normal"/>
        <w:ind w:right="-29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 отчитане на изпълнените работи, изпълнителят изготвя подробни ведомости за изпълнените видове СМР.</w:t>
      </w:r>
    </w:p>
    <w:p>
      <w:pPr>
        <w:pStyle w:val="Normal"/>
        <w:ind w:right="-290" w:firstLine="708"/>
        <w:jc w:val="both"/>
        <w:rPr/>
      </w:pPr>
      <w:r>
        <w:rPr>
          <w:sz w:val="24"/>
          <w:lang w:val="bg-BG"/>
        </w:rPr>
        <w:t xml:space="preserve">При ремонтни дейности, засягащи пътните платна от уличната мрежа,  изпълнителят осигурява необходимите пътни знаци и сигнализация. При необходимост от ограничаване или спиране на движението на МПС, уведомява Възложителя и съгласува промяната на движението с Сектор „Пътна полиция” при Областна дирекция на МВР Габрово.  </w:t>
      </w:r>
    </w:p>
    <w:p>
      <w:pPr>
        <w:pStyle w:val="Normal"/>
        <w:ind w:left="285" w:right="-290" w:firstLine="85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9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90"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 изпълнение на поръчката да се спазват:</w:t>
      </w:r>
    </w:p>
    <w:p>
      <w:pPr>
        <w:pStyle w:val="Normal"/>
        <w:ind w:right="-290"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lang w:val="bg-BG"/>
        </w:rPr>
      </w:pPr>
      <w:r>
        <w:rPr>
          <w:b/>
          <w:i/>
          <w:sz w:val="24"/>
          <w:lang w:val="ru-RU"/>
        </w:rPr>
        <w:t>„</w:t>
      </w:r>
      <w:r>
        <w:rPr>
          <w:b/>
          <w:i/>
          <w:sz w:val="24"/>
          <w:lang w:val="ru-RU"/>
        </w:rPr>
        <w:t>Техническа спецификация 2014 г.”</w:t>
      </w:r>
      <w:r>
        <w:rPr>
          <w:i/>
          <w:sz w:val="24"/>
          <w:lang w:val="ru-RU"/>
        </w:rPr>
        <w:t xml:space="preserve"> На АПИ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>„</w:t>
      </w:r>
      <w:r>
        <w:rPr>
          <w:b/>
          <w:i/>
          <w:sz w:val="24"/>
          <w:lang w:val="bg-BG"/>
        </w:rPr>
        <w:t>Технически правила и изисквания за поддържане и ремонт на пътища 2009 г.”</w:t>
      </w:r>
      <w:r>
        <w:rPr>
          <w:sz w:val="24"/>
          <w:lang w:val="bg-BG"/>
        </w:rPr>
        <w:t xml:space="preserve"> на НАПИ.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№ РД-02-20-19 от 12.11.2012 г.</w:t>
      </w:r>
      <w:r>
        <w:rPr>
          <w:sz w:val="24"/>
          <w:lang w:val="bg-BG"/>
        </w:rPr>
        <w:t xml:space="preserve"> за поддържане и текущ ремонт на пътищата 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№ 3/16.08.2010 г.</w:t>
      </w:r>
      <w:r>
        <w:rPr>
          <w:sz w:val="24"/>
          <w:lang w:val="bg-BG"/>
        </w:rPr>
        <w:t xml:space="preserve"> на МРРБ за временна организация и безопасността на движението при извършване на строителни и монтажни работи по пътищата и улиците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за управление на строителните отпадъци и за влагане на рециклирани строителни материали</w:t>
      </w:r>
      <w:r>
        <w:rPr>
          <w:sz w:val="24"/>
          <w:lang w:val="bg-BG"/>
        </w:rPr>
        <w:t xml:space="preserve"> ( ДВ, бр. 89 от 13.11.2012 г.)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4/2009</w:t>
      </w:r>
      <w:r>
        <w:rPr>
          <w:sz w:val="24"/>
          <w:szCs w:val="24"/>
          <w:lang w:val="bg-BG"/>
        </w:rPr>
        <w:t xml:space="preserve">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;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3/2004</w:t>
      </w:r>
      <w:r>
        <w:rPr>
          <w:sz w:val="24"/>
          <w:szCs w:val="24"/>
          <w:lang w:val="bg-BG"/>
        </w:rPr>
        <w:t xml:space="preserve"> за основните положения за проектиране на конструкциите на строежите и за въздействията върху тях;</w:t>
      </w:r>
    </w:p>
    <w:p>
      <w:pPr>
        <w:pStyle w:val="Normal"/>
        <w:numPr>
          <w:ilvl w:val="0"/>
          <w:numId w:val="3"/>
        </w:numPr>
        <w:ind w:left="1068" w:right="-284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 3 от 31.07.2003 г.</w:t>
      </w:r>
      <w:r>
        <w:rPr>
          <w:sz w:val="24"/>
          <w:szCs w:val="24"/>
          <w:lang w:val="bg-BG"/>
        </w:rPr>
        <w:t xml:space="preserve"> за съставяне на актове и протоколи по време на строителството;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2/2004</w:t>
      </w:r>
      <w:r>
        <w:rPr>
          <w:sz w:val="24"/>
          <w:szCs w:val="24"/>
          <w:lang w:val="bg-BG"/>
        </w:rPr>
        <w:t xml:space="preserve"> за минималните изисквания за здравословни и безопасни условия на труд при извършване на СМР;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Iз-1971/2009</w:t>
      </w:r>
      <w:r>
        <w:rPr>
          <w:sz w:val="24"/>
          <w:szCs w:val="24"/>
          <w:lang w:val="bg-BG"/>
        </w:rPr>
        <w:t xml:space="preserve"> за строително-техническите правила и норми за осигуряване на безопасност при пожар; 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2/2001</w:t>
      </w:r>
      <w:r>
        <w:rPr>
          <w:sz w:val="24"/>
          <w:szCs w:val="24"/>
          <w:lang w:val="bg-BG"/>
        </w:rPr>
        <w:t xml:space="preserve"> за сигнализация на пътищата с пътна маркировка;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РД-02-20-10/5.07.2012</w:t>
      </w:r>
      <w:r>
        <w:rPr>
          <w:sz w:val="24"/>
          <w:szCs w:val="24"/>
          <w:lang w:val="bg-BG"/>
        </w:rPr>
        <w:t xml:space="preserve"> за условията за изграждане или монтиране върху платното за движение на изкуствени неравности и на други средства за ограничаване на скоростта на движение и изискванията към тях;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кто и всички специализирани законови и подзаконови актове, които поставят изисквания към конкретните видовете дейности;</w:t>
      </w:r>
    </w:p>
    <w:p>
      <w:pPr>
        <w:pStyle w:val="Normal"/>
        <w:ind w:left="1068" w:right="-2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68" w:right="-2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68" w:right="-2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68" w:right="-29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5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ж. Мариана Драган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 експерт дирекция ИЕ</w:t>
      </w:r>
    </w:p>
    <w:sectPr>
      <w:footerReference w:type="default" r:id="rId3"/>
      <w:type w:val="nextPage"/>
      <w:pgSz w:w="11906" w:h="16838"/>
      <w:pgMar w:left="1418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s-bg.org/standard/info.php?natstd_id=506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39:00Z</dcterms:created>
  <dc:creator>st-401</dc:creator>
  <dc:description/>
  <dc:language>en-US</dc:language>
  <cp:lastModifiedBy>Veneta Ganeva</cp:lastModifiedBy>
  <cp:lastPrinted>2013-02-11T14:58:00Z</cp:lastPrinted>
  <dcterms:modified xsi:type="dcterms:W3CDTF">2017-05-23T05:39:00Z</dcterms:modified>
  <cp:revision>2</cp:revision>
  <dc:subject/>
  <dc:title>2</dc:title>
</cp:coreProperties>
</file>